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«О бюджете муниципального образования «Починковский муниципальный округ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енской области на 2026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муниципального образования «Починковский муниципальный округ»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843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2"/>
                <w:szCs w:val="22"/>
              </w:rPr>
              <w:t>Сумма</w:t>
            </w:r>
          </w:p>
        </w:tc>
      </w:tr>
      <w:tr>
        <w:trPr>
          <w:trHeight w:val="9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;Times New Roman PSMT"/>
                <w:i w:val="false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2"/>
                <w:szCs w:val="22"/>
              </w:rPr>
              <w:t>2028 год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2"/>
                <w:szCs w:val="22"/>
              </w:rPr>
            </w:pPr>
            <w:r>
              <w:rPr>
                <w:rFonts w:cs="Times New Roman;Times New Roman PSMT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843"/>
        <w:gridCol w:w="1984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0 00 00 00 0000 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4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4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4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4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4 0005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31 499 06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02 265 562,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31 499 06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02 265 562,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31 499 06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02 265 562,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4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31 499 06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02 265 562,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31 499 06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302 265 562,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31 499 06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302 265 562,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31 499 06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302 265 562,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4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31 499 06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302 265 562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4:00Z</dcterms:created>
  <dc:creator>~</dc:creator>
  <dc:description/>
  <cp:keywords/>
  <dc:language>en-US</dc:language>
  <cp:lastModifiedBy>USER</cp:lastModifiedBy>
  <cp:lastPrinted>2023-11-13T14:29:00Z</cp:lastPrinted>
  <dcterms:modified xsi:type="dcterms:W3CDTF">2025-11-10T08:36:00Z</dcterms:modified>
  <cp:revision>229</cp:revision>
  <dc:subject/>
  <dc:title>Приложение 1</dc:title>
</cp:coreProperties>
</file>